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left="1890" w:hanging="147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件　　名　　</w:t>
      </w:r>
      <w:r>
        <w:rPr/>
        <w:t>県立篠山産業高等学校体育館空調設備設置工事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18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21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上記の工事について、入札通知を受けましたが、都合により入札を辞退します。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令和６年　　月　　日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契約担当者</w:t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szCs w:val="21"/>
        </w:rPr>
        <w:t>県立篠山産業高等学校長　塚本　光矢</w:t>
      </w: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様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住　　　　所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商号又は名称</w:t>
      </w:r>
    </w:p>
    <w:p>
      <w:pPr>
        <w:pStyle w:val="Normal"/>
        <w:overflowPunct w:val="false"/>
        <w:spacing w:lineRule="auto" w:line="480"/>
        <w:ind w:firstLine="377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overflowPunct w:val="false"/>
        <w:spacing w:lineRule="auto" w:line="480"/>
        <w:ind w:firstLine="37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uto" w:line="480"/>
        <w:ind w:firstLine="3783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w w:val="85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9"/>
          <w:w w:val="85"/>
          <w:kern w:val="0"/>
          <w:szCs w:val="21"/>
        </w:rPr>
        <w:t>ス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49:00Z</dcterms:created>
  <dc:creator>m224516</dc:creator>
  <dc:description/>
  <cp:keywords/>
  <dc:language>en-US</dc:language>
  <cp:lastModifiedBy>山田　幸一</cp:lastModifiedBy>
  <cp:lastPrinted>2022-12-11T12:55:00Z</cp:lastPrinted>
  <dcterms:modified xsi:type="dcterms:W3CDTF">2024-09-20T10:06:00Z</dcterms:modified>
  <cp:revision>22</cp:revision>
  <dc:subject/>
  <dc:title>事　 務　 連　 絡　</dc:title>
</cp:coreProperties>
</file>